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areer Opportunities I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amp; IV; Community &amp; Environmental Health / Advanced Health Explorations; Comprehensive Fitness / Advanced Weight Training; Leadership Skills Development / Executive Internship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r>
              <w:rPr>
                <w:rFonts w:cs="Arial" w:ascii="Arial" w:hAnsi="Arial"/>
                <w:vertAlign w:val="superscript"/>
              </w:rPr>
              <w:t>th</w:t>
            </w:r>
            <w:r>
              <w:rPr>
                <w:rFonts w:cs="Arial" w:ascii="Arial" w:hAnsi="Arial"/>
              </w:rPr>
              <w:t xml:space="preserve"> &amp; 12</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go into depth about different sports science careers and will learn how to write a resume highlighting their experiences and qualifications for a job or college program in their field. They will also learn interviewing skills and will organize a Sports Science Career Fair for the student body at Mainland High School.</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I &amp; IV</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ty &amp; Environmental Health / Advanced Health Explor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rehensive Fitness / Advanced Weight Training</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adership Skills Development / Executive Internship I</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how to write a resume and will learn about interviewing skills. Completing a college application will also be discussed. Students will also be involved in the organization and planning of the Sports Science Career Fai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udents will build upon the knowledge they gained in their 9</w:t>
            </w:r>
            <w:r>
              <w:rPr>
                <w:rFonts w:cs="Arial" w:ascii="Arial" w:hAnsi="Arial"/>
                <w:vertAlign w:val="superscript"/>
              </w:rPr>
              <w:t>th</w:t>
            </w:r>
            <w:r>
              <w:rPr>
                <w:rFonts w:cs="Arial" w:ascii="Arial" w:hAnsi="Arial"/>
              </w:rPr>
              <w:t xml:space="preserve"> &amp; 10</w:t>
            </w:r>
            <w:r>
              <w:rPr>
                <w:rFonts w:cs="Arial" w:ascii="Arial" w:hAnsi="Arial"/>
                <w:vertAlign w:val="superscript"/>
              </w:rPr>
              <w:t>th</w:t>
            </w:r>
            <w:r>
              <w:rPr>
                <w:rFonts w:cs="Arial" w:ascii="Arial" w:hAnsi="Arial"/>
              </w:rPr>
              <w:t xml:space="preserve"> grade years and also research characteristics and types of work ethics that are necessary for different careers related to athletic traini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udents will build upon the knowledge they gained in their 9</w:t>
            </w:r>
            <w:r>
              <w:rPr>
                <w:rFonts w:cs="Arial" w:ascii="Arial" w:hAnsi="Arial"/>
                <w:vertAlign w:val="superscript"/>
              </w:rPr>
              <w:t>th</w:t>
            </w:r>
            <w:r>
              <w:rPr>
                <w:rFonts w:cs="Arial" w:ascii="Arial" w:hAnsi="Arial"/>
              </w:rPr>
              <w:t xml:space="preserve"> &amp; 10</w:t>
            </w:r>
            <w:r>
              <w:rPr>
                <w:rFonts w:cs="Arial" w:ascii="Arial" w:hAnsi="Arial"/>
                <w:vertAlign w:val="superscript"/>
              </w:rPr>
              <w:t>th</w:t>
            </w:r>
            <w:r>
              <w:rPr>
                <w:rFonts w:cs="Arial" w:ascii="Arial" w:hAnsi="Arial"/>
              </w:rPr>
              <w:t xml:space="preserve"> grade years and also research characteristics and types of work ethics that are necessary for different careers related to strength and conditioning.</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bring their resumes to their internships and have their clinical supervisors provide constructive criticism to improve their resumes. The supervisors will also put the students through a mock interview to let them practice using the interviewing skills that they were taught in their English classes.</w:t>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English III &amp; IV: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thoroughly explain how to write a quality resume and cover letter. Tips for making a good impression on a job interview and filling out a college application will also be covered. Teacher will also explain to the students in depth their role in the SSA Career Fair.   </w:t>
            </w:r>
          </w:p>
          <w:p>
            <w:pPr>
              <w:pStyle w:val="Normal"/>
              <w:rPr>
                <w:rFonts w:ascii="Arial" w:hAnsi="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will learn how to write a resume and cover letter to apply for a particular position in sports science. Students will learn how to interview for a job and fill out a college application. Students will also be responsible for organizing and planning the SSA Career Fair. Students will invite professionals from the field to come and speak with the students at the Career Fai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be working individually to complete their resumes and cover letters. Students will also need to work in small groups in order to practice the interviewing skills that the teacher review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Rubric for resumes, cover letters, and interviewing skills, participation in the SSA Career Fai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tabs>
                <w:tab w:val="clear" w:pos="720"/>
                <w:tab w:val="left" w:pos="915" w:leader="none"/>
              </w:tabs>
              <w:rPr>
                <w:rFonts w:ascii="Arial" w:hAnsi="Arial" w:cs="Arial"/>
                <w:color w:val="000000"/>
              </w:rPr>
            </w:pPr>
            <w:r>
              <w:rPr>
                <w:rFonts w:cs="Arial" w:ascii="Arial" w:hAnsi="Arial"/>
                <w:color w:val="000000"/>
              </w:rPr>
              <w:t>15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instruments, resume paper,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Community &amp; Environmental Health / Advanced Health Explora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1.4.7, 2.4.2, 2.4.3, 2.4.4; HE.C.2.4.5, 2.4.6</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Brainstorm on different career opportunities in sports science. “What is an athletic trainer?” “What does a strength and conditioning specialist do?” Introduce and discuss the primary roles of an athletic trainer as a health care professional. Elaborate on advantages, disadvantages, hours, salaries, and travel opportunities for each setting within the profession.</w:t>
            </w:r>
          </w:p>
          <w:p>
            <w:pPr>
              <w:pStyle w:val="Normal"/>
              <w:rPr>
                <w:rFonts w:ascii="Arial" w:hAnsi="Arial" w:cs="Arial"/>
                <w:color w:val="000000"/>
              </w:rPr>
            </w:pPr>
            <w:r>
              <w:rPr>
                <w:rFonts w:cs="Arial" w:ascii="Arial" w:hAnsi="Arial"/>
                <w:color w:val="000000"/>
              </w:rPr>
              <w:t xml:space="preserve">Review and continue discussion on athletic training professions. Introduce and discuss the primary role of strength and conditioning specialists in athletics. Introduce and discuss other areas that employ athletic trainers and strength and conditioning specialists (i.e. industrial settings, NASA, Olympic or elite program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Brainstorm in small groups about different sport science professions and the job description for each.  Learn the general job description of an athletic trainer.  Learn the general job description of a strength and conditioning specialist and the different settings of their employment.  Discuss other job settings for athletic trainers and strength and conditioning specialists such as industrial settings, NASA, Olympic or elite programs. Students will focus on many of the personality attributes that are necessary in order to be successful in the different venu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be able to work in small groups to brainstorm ideas about the job descriptions for each of the sport science professions.  Students should be writing down ideas from other groups and from group discussion to aid them in their career project in their English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Participation component of grade.  Students will be obtaining information to use as a building block for the career project they will complete in their English class and will also receive credit for their presentation in the First Aid and Safety clas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and writing utensils, computer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 xml:space="preserve">Organizational charts, internet, CHOICES program, databases with employment inform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rPr/>
      </w:pPr>
      <w:r>
        <w:rPr/>
      </w:r>
    </w:p>
    <w:p>
      <w:pPr>
        <w:pStyle w:val="Normal"/>
        <w:ind w:hanging="720"/>
        <w:rPr/>
      </w:pPr>
      <w:r>
        <w:rPr>
          <w:rFonts w:cs="Arial" w:ascii="Arial" w:hAnsi="Arial"/>
          <w:b/>
          <w:color w:val="000000"/>
          <w:sz w:val="28"/>
        </w:rPr>
        <w:t xml:space="preserve">Lesson Instructions for Comprehensive Fitness / Advanced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B.2.4.5; PE.C.1.4.3; PE.A.3.4.5; PE.C.1.4.1</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Brainstorm on different career opportunities in sports science.  “What does a strength and conditioning specialist do?” Introduce and discuss the primary roles of a strength and conditioning specialist as a health care professional. Elaborate on advantages, disadvantages, hours, salaries, and travel opportunities for each setting within the profession.</w:t>
            </w:r>
          </w:p>
          <w:p>
            <w:pPr>
              <w:pStyle w:val="Normal"/>
              <w:rPr>
                <w:rFonts w:ascii="Arial" w:hAnsi="Arial" w:cs="Arial"/>
                <w:color w:val="000000"/>
              </w:rPr>
            </w:pPr>
            <w:r>
              <w:rPr>
                <w:rFonts w:cs="Arial" w:ascii="Arial" w:hAnsi="Arial"/>
                <w:color w:val="000000"/>
              </w:rPr>
              <w:t xml:space="preserve">Review and continue discussion on strength and conditioning professions. Introduce and discuss other areas that employ strength and conditioning specialists (i.e. industrial settings, NASA, Olympic or elite program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Brainstorm in small groups about different sport science professions and the job description for each.  Learn the general job description of a strength and conditioning specialist and the different settings of their employment.  Discuss other job settings for strength and conditioning specialists such as industrial settings, NASA, Olympic or elite programs. Students will focus on many of the personality attributes that are necessary in order to be successful in the different venu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be able to work in small groups to brainstorm ideas about the job descriptions for each of the sport science professions.  Students should be writing down ideas from other groups and from group discussion to aid them in their career project in their English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Participation component of grade.  Students will be obtaining information to use a building block for the career project they will complete in their English class and will also receive credit for their presentation in their Personal Fitness clas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and writing utensils, computer</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t>Internet, CHOICES program, employment databa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ttachments:</w:t>
            </w:r>
          </w:p>
          <w:p>
            <w:pPr>
              <w:pStyle w:val="Normal"/>
              <w:rPr>
                <w:rFonts w:ascii="Arial" w:hAnsi="Arial" w:cs="Arial"/>
                <w:b/>
                <w:b/>
                <w:color w:val="000000"/>
              </w:rPr>
            </w:pPr>
            <w:r>
              <w:rPr>
                <w:rFonts w:cs="Arial" w:ascii="Arial" w:hAnsi="Arial"/>
                <w:b/>
                <w:color w:val="000000"/>
              </w:rPr>
            </w:r>
          </w:p>
        </w:tc>
      </w:tr>
    </w:tbl>
    <w:p>
      <w:pPr>
        <w:pStyle w:val="Normal"/>
        <w:rPr/>
      </w:pPr>
      <w:r>
        <w:rPr/>
        <w:tab/>
        <w:tab/>
      </w:r>
    </w:p>
    <w:p>
      <w:pPr>
        <w:pStyle w:val="Normal"/>
        <w:rPr/>
      </w:pPr>
      <w:r>
        <w:rPr/>
      </w:r>
    </w:p>
    <w:p>
      <w:pPr>
        <w:pStyle w:val="Normal"/>
        <w:ind w:hanging="720"/>
        <w:rPr/>
      </w:pPr>
      <w:r>
        <w:rPr>
          <w:rFonts w:cs="Arial" w:ascii="Arial" w:hAnsi="Arial"/>
          <w:b/>
          <w:color w:val="000000"/>
          <w:sz w:val="28"/>
        </w:rPr>
        <w:t xml:space="preserve">Lesson Instructions for Leadership Skills Development / Executive Internship 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s will be the clinical supervisors that are supervising the students in their internships. They will be giving the students new experiences in the field and will provide opportunities for the students to apply the knowledge they have learned to the real world. Supervisors will also conduct mock interviews for the students and will provide feedback on the resumes that they drafted in their English class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be using the interview skills and resume building skills they learned in English and will be applying them to a real work setting.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need to provide their own transportation to their clinical sites / internship</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Evaluations from clinical supervisor; Grading rubric for resume / cover letter / interview skill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5 clinical visits; 10 classroom hours</w:t>
            </w:r>
            <w:r>
              <w:rPr>
                <w:rFonts w:cs="Arial" w:ascii="Arial" w:hAnsi="Arial"/>
                <w:b/>
                <w:color w:val="000000"/>
              </w:rPr>
              <w:t xml:space="preserve"> </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6:58:00Z</dcterms:created>
  <dc:creator>sldisorb</dc:creator>
  <dc:description/>
  <cp:keywords/>
  <dc:language>en-US</dc:language>
  <cp:lastModifiedBy>sldisorb</cp:lastModifiedBy>
  <dcterms:modified xsi:type="dcterms:W3CDTF">2007-10-23T11:13:00Z</dcterms:modified>
  <cp:revision>12</cp:revision>
  <dc:subject/>
  <dc:title/>
</cp:coreProperties>
</file>